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Définir le mode opératoire pour réaliser les travaux en </w:t>
      </w:r>
      <w:r>
        <w:rPr/>
        <w:t>toute sécurité</w:t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69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P : CONSTRUCTION D’UN RESEAU BT N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ILLAG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isse à outil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que, gants,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5, k5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 échafaudage 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lies de déroulag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pe câb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rvit, élingu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E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ucteur ASTE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ulons, rondelles,…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MA 5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MA 5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 d’attache (,5 mm²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m de fil d’attach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PARATION DE CHANTIE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OULEMENT DE CHANTIE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éparer le matérie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rifier les E.P.I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tre en place la signalisa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aller un dispositif permettant l’ascension des support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xer les ferrures d’arrêt et d’aligneme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tionner les poulies de déroulage sur les ferrur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rouler le conducteur dans les pouli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aliser un arrêt simple (support N°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Engager le conducteur dans la gorge du hau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- Réaliser un tour autour de la gorg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ontrecouder les brins à la mai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Poser et serrer le premier raccord à 4cm de l’isolateur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- Poser le 2</w:t>
            </w:r>
            <w:r>
              <w:rPr>
                <w:sz w:val="28"/>
                <w:szCs w:val="28"/>
                <w:vertAlign w:val="superscript"/>
              </w:rPr>
              <w:t>ième</w:t>
            </w:r>
            <w:r>
              <w:rPr>
                <w:sz w:val="28"/>
                <w:szCs w:val="28"/>
              </w:rPr>
              <w:t xml:space="preserve"> raccord à 1,5cm du premie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- A 1,5cm du 2</w:t>
            </w:r>
            <w:r>
              <w:rPr>
                <w:sz w:val="28"/>
                <w:szCs w:val="28"/>
                <w:vertAlign w:val="superscript"/>
              </w:rPr>
              <w:t>ième</w:t>
            </w:r>
            <w:r>
              <w:rPr>
                <w:sz w:val="28"/>
                <w:szCs w:val="28"/>
              </w:rPr>
              <w:t>, réaliser une frette et couper le brin mor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ind w:left="113" w:right="113" w:hanging="0"/>
              <w:rPr/>
            </w:pPr>
            <w:r>
              <w:rPr>
                <w:sz w:val="28"/>
                <w:szCs w:val="28"/>
              </w:rPr>
              <w:t>Faire des attaches coulissantes (sup. 2, 3 et 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tre en place le tirvit et régler le conducteur (sup. N°1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aliser un arrêt simple voir ci-dess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poser le tirvit et les attaches coulissant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aliser les attaches croisées simpl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- Faire des spires sur les 2/3 du Φ de l’isolateur (sup 2, 3, 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éaliser deux tours derrière l’isolateu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Amorcer 16 spires de part et d’autre de l’isolateur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2.85pt;margin-top:-2.6pt;width:457.95pt;height:21.95pt;mso-wrap-style:none;v-text-anchor:middle">
              <v:fill o:detectmouseclick="t" type="solid" color2="#cc9900"/>
              <v:stroke color="#3366ff" weight="9360" joinstyle="miter" endcap="flat"/>
              <w10:wrap type="none"/>
            </v:rect>
          </w:pict>
        </mc:Fallback>
      </mc:AlternateContent>
    </w:r>
    <w:r>
      <w:rPr>
        <w:b/>
        <w:sz w:val="28"/>
        <w:szCs w:val="28"/>
      </w:rPr>
      <w:t xml:space="preserve">CAP Préparation et Réalisation d’Ouvrages Electriques        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3810</wp:posOffset>
              </wp:positionV>
              <wp:extent cx="6583680" cy="73152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731520"/>
                        <a:chOff x="0" y="0"/>
                        <a:chExt cx="6583680" cy="731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5836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T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DEROULEMENT DE CHANT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365760"/>
                          <a:ext cx="10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8280" y="365760"/>
                          <a:ext cx="14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36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972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4pt;margin-top:-0.3pt;width:518.4pt;height:57.6pt" coordorigin="-648,-6" coordsize="10368,11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648;top:-6;width:10367;height:1151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TP </w:t>
                      </w:r>
                    </w:p>
                    <w:p>
                      <w:pPr>
                        <w:overflowPunct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DEROULEMENT DE CHANTIER</w:t>
                      </w:r>
                    </w:p>
                    <w:p>
                      <w:pPr>
                        <w:overflowPunct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line id="shape_0" from="-648,570" to="1029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44,570" to="9718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1039,-6" to="1039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46,-6" to="7446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113" w:hanging="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113" w:hanging="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0:29:00Z</dcterms:created>
  <dc:creator>TORRENT</dc:creator>
  <dc:description/>
  <cp:keywords/>
  <dc:language>en-US</dc:language>
  <cp:lastModifiedBy>torrent</cp:lastModifiedBy>
  <dcterms:modified xsi:type="dcterms:W3CDTF">2009-06-03T20:29:00Z</dcterms:modified>
  <cp:revision>2</cp:revision>
  <dc:subject/>
  <dc:title/>
</cp:coreProperties>
</file>